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рассылки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х. №____________ от «_____» _______________2025 г.</w:t>
      </w:r>
    </w:p>
    <w:tbl>
      <w:tblPr>
        <w:tblW w:w="22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52"/>
        <w:gridCol w:w="1569"/>
        <w:gridCol w:w="1279"/>
        <w:gridCol w:w="1696"/>
        <w:gridCol w:w="4826"/>
        <w:gridCol w:w="2844"/>
        <w:gridCol w:w="3388"/>
        <w:gridCol w:w="2967"/>
      </w:tblGrid>
      <w:tr>
        <w:trPr>
          <w:tblHeader w:val="true"/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ind w:right="-96"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(сокращенно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у (должность, организация полностью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у (ФИО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ругие контактные данные (телефон, факс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>
          <w:trHeight w:val="52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Группа компаний «ИнЭнердж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ю АО «Группа компаний «ИнЭнердж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САРАК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й Котляковский пер., д. 18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152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Т: 8(495)181-96-9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info@inenergy.ru</w:t>
            </w:r>
          </w:p>
        </w:tc>
      </w:tr>
      <w:tr>
        <w:trPr>
          <w:trHeight w:val="65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bCs/>
                <w:color w:val="0000FF"/>
                <w:kern w:val="2"/>
                <w:sz w:val="20"/>
                <w:szCs w:val="20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kern w:val="2"/>
                <w:sz w:val="20"/>
                <w:szCs w:val="20"/>
                <w:u w:val="single"/>
                <w:lang w:bidi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ХТЦ УАИ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ОЙЛ –НИИ «Триботехникии и смазк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ХТЦ УА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ШОЛОМ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-Макса, д. 12, </w:t>
              <w:br/>
              <w:t>г. Уфа, 45000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Т: 8(347)272-47-8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highlight w:val="green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Е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rosoil@rosoil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highlight w:val="green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highlight w:val="green"/>
                <w:lang w:bidi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НК «Роснефть» - МЗ «Нефтепродук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стафье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НК «Роснефть» - МЗ «Нефтепродук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Ю.ЕВСТАФЬ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ссе Энтузиастов, д.40</w:t>
              <w:br/>
              <w:t>г. Москва, 10511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Т: 8(495)673-25-8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8(495)796-97-5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  <w:u w:val="none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nefteprodukt@mz.rosneft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азпромнефть-Смазочные Материал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хан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азпромнефть-Смазочные Материалы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.ТРУХА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утлерова, д.17, г. Москва, 11734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Т: 8(495)642-99-6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8(495)921-48-6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  <w:u w:val="none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gazpromneft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m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gazprom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eft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ЛК-Интернешнл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ЛЛК-Интернешнл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В.ВЕРЕТ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 Якиманка, д.6</w:t>
              <w:br/>
              <w:t>г. Москва, 11918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Т: 8(495)627-40-2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8(495)627-80-4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  <w:u w:val="none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sla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ales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ukoil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m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У НИЦ «Центральный научно-исследовательский институт военно-воздушных сил» Министерства обороны РФ («ЦНИИ ВВС»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цепил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у ФГБУ НИЦ «Центральный научно-исследовательский институт военно-воздушных сил» Министерства обороны РФ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ЗАЦЕПИЛ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е почтовое отделение, д.104</w:t>
              <w:br/>
              <w:t>г. Люберцы, МО, 14000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Т: 8(495)558-11-8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8(495)559-00-45 дежурны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8(495)559-41-8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  <w:u w:val="none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ic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ub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nii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il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74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5 ГосНИИ химмотологии Минобороны Росси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у ФАУ «25 ГосНИИ химмотологии Минобороны Росси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АРК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Молодогвардейская, д.10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2146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Т: 8(495)726-45-7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  <w:u w:val="none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gosniihim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il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72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ВНИИ НП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ш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ВНИИ НП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АХМЕТШ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виамоторная, д. 6, стр. 2</w:t>
              <w:br/>
              <w:t>г. Москва, 11111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Т: 8(495)787-48-8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  <w:u w:val="none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nfo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niinp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Омский государственный технический универс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фе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ректор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Омский государственный технически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Ф.ФЕФЕЛ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Мира, д. 11</w:t>
              <w:br/>
              <w:t>г. Омск, 64405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  <w:u w:val="none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nfo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mgtu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аучно-производственное предприятие Квал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жибовски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ю правления группы компаний Квалите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МЕДЖИБОВСКОМ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тельнический проезд, д 4</w:t>
              <w:br/>
              <w:t>г. Люберцы, МО, 1400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Т: 8(495)679-86-2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8(495)679-86-3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  <w:u w:val="none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ualitet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2004@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il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70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Н-ЦИР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я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анти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РН-ЦИР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Б.РУДЯК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 проспект, д. 55/1, стр.2</w:t>
              <w:br/>
              <w:t>г. Москва, 11933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  <w:t>Т: 8(495)730-61-0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  <w:u w:val="none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osrman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osneft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Полимерфильтр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щ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ю ЗАО «Полимерфильтр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Ю.ЕРОЩ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, д. 34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, 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861)259-05-6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1)255-43-78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waterpf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polymerfilte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67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АОУ ВО «НИУ «МФТ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дрявце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ектор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ГАОУ ВО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Национальный исследовательский университет «Московский физико-технический институ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.КУДРЯВЦ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итутский пер. 9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олгопрудный, 1417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: 8(495)408-45-54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mipt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МГТУ им Н.Э. Бауман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толи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у ФГБОУ ВО «Московский государственный технологический университет им. Н.Э. Бауман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АЛЕКСАНДР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ауманская д. 5, стр.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050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99)263-63-91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99)267-48-44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  <w:u w:val="none"/>
              </w:rPr>
              <w:t>Е:</w:t>
            </w:r>
            <w:r>
              <w:rPr>
                <w:rStyle w:val="Fax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bauman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bmstu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НИУ «МЭ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лё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ктору ФГБОУ ВО «Национальный исследовательский университет «Московский энергетический институ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Д.РОГОЛ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я Бауманская ул., д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 стр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050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>Т: 8(499)263-63-91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>8(499)267-48-44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>Е:</w:t>
            </w:r>
            <w:r>
              <w:rPr>
                <w:rStyle w:val="Fax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nivers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pe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6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АОУ ВО «СпбПУ им. Петра Великого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ск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ктору ФГАОУ ВО «Санкт-Петербургский политехнический университет им. Петра Великого»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РУДСКОМ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литехническая д. 29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нкт-Петербург, 19525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>Т: 8(812) 775-05-30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>+7 (800) 707-18-99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pbst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АОУ ВО «СпбГЭУ университет «ЛЭТИ» им. В.И.Ульянова (Ленина)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удьк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ктору ФГАОУ ВО «Санкт-Петербургский государственный электротехнический университет «ЛЭТИ» им. В.И.Ульянова (Ленина)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.ШЕЛУДЬКО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фессора Попова, д. 5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нкт-Петербург, 19737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812) 346-44-8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812) 346-27-58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: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t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68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НИТИ «Авангард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ректору АО «НИТИ «Авангард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КАЗАК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дратьевский пр. д.72, л. А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 310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нкт-Петербург, 19527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812) 544-66-36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it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a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itiavangar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ГБОУ ВО «Калининградский государственный технический универс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лкого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дими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ге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ктору ФГБОУ ВО «Калининградский государственный технически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С.ВОЛКОГО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пр-т, д. 1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алининград, 23602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: 8(401) 299-59-97, 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Style w:val="Fax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lgt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ГУП «Российский федеральный ядерный центр – Всероссийский научно-исследовательский институт экспериментальной физик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стю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ленти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фим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у ФГУП «Российский федеральный ядерный центр – Всероссийский научно-исследовательский институт экспериментальной физик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Е.КОСТЮ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. Мира, д. 37, </w:t>
              <w:br/>
              <w:t>г. Саров, 60718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Т:8(831)302-48-02, 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(831)302-60-0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Style w:val="Fax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res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vniie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О «Межгосударственная акционерная корпорация «Вымпел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ПАО «Межгосударственная акционерная корпорация «Вымпел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БО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Героев Панфиловцев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0, корп. 1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2548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 8(499)152-95-95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(499)152-93-94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Style w:val="Fax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vimpe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vimpe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ГАОУ ВО «Томский политехнический универс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б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тор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ГАОУ ВО «Томский политехнически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С.ЧУБИК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. Ленина, д. 30, </w:t>
              <w:br/>
              <w:t>г. Томск, 63405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Т:8 (499)152-95-95, 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(499)152-93-94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Style w:val="Fax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vimpe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vimpe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69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ГОУ ВПО «Южный федеральный универс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антиновна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ио ректо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ГОУ ВПО «Южный федеральны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К.ШЕВЧЕНКО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Большая Садовая, д.105-42, </w:t>
              <w:br/>
              <w:t>г. Ростов-на-Дону, 34400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8(863)218-40-00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pr@sfedu.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АОУ ВО «Национальный исследовательский ядерный университет «МИФ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ихан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йил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у ФГАОУ ВО «Национальный исследовательский ядерный университет «МИФ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Н.СТРИХА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. Каширское, д. 31, </w:t>
              <w:br/>
              <w:t>г. Москва,11540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Т:8(495)788-56-99, 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(499)321-77-77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fo@mephi.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АОУ ВО «Уральский федеральный университет им. первого Президента России Б.Н. Ельцин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ша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у ФГАОУ ВО «Уральский федеральный университет им. первого Президента России Б.Н. Ельцин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КОКШАР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Мира, д. 19, </w:t>
              <w:br/>
              <w:t>г. Екатеринбург, 62000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 8(343)375-44-44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: 8(343)375-44-74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rector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nrf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69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АОУ ВО «Сибирский федеральный универс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мянц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ио ректора ФГАОУ ВО «Сибирский федеральны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РУМЯНЦЕ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. Свободный, д. 79, </w:t>
              <w:br/>
              <w:t>г. Красноярск, 66004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Т:8(391)244-86-25, 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office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sf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kras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Казанский национальный исследовательский технический университет имени А.Н. Туполев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льмутдин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с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у ФГБОУ ВО «Казанский национальный исследовательский технический университет имени А.Н. Туполев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Х.ГИЛЬМУТДИ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. Маркса, д. 10,</w:t>
              <w:br/>
              <w:t xml:space="preserve"> г. Казань, 4201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 8(843)238-56-30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: 8(843)236-60-3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kai@kai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Казанский государственный энергетический универс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азя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вар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ус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у ФГБОУ ВО «Казанский государственный энергетически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.Ю.АБДУЛЛАЗЯ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л. Красносельская, 51, </w:t>
              <w:br/>
              <w:t>г. Казань, 42006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843)519-42-02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(843)519-42-20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ge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ge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72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Новосибирский Государственный Универс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у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ктор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ГБОУ ВО «Новосибирский Государственны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ФЕДОРУК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л. Пироговая, д. 1, </w:t>
              <w:br/>
              <w:t>г. Новосибирск, 63009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8(383)363-40-00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cto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s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Керченский государственный морской технологический универс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ютк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ктор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ГБОУ ВО «Керченский государственный морской технологически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П.МАСЮТК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л. Орджоникидзе, 82, Республика Крым, </w:t>
              <w:br/>
              <w:t>г. Керчь, 29830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365) 616-34-86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gmt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gmt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Государственный университет морского и речного флота имени адмирала С.О. Макаров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ышни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ктор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ГБОУ ВО «Государственный университет морского и речного флота имени адмирала С.О. Макаров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.О.БАРЫШНИ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л. Двинская, 5/7, </w:t>
              <w:br/>
              <w:t>г. Санкт-Петербург, 19803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 8 (812) 748-96-92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Е: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otd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_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o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gumrf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76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Санкт-Петербургский государственный морской технический универс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лич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еб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у ФГБОУ ВО «Санкт-Петербургский государственный морской технически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ТУЛИЧ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оцманская, 3, г. Санкт-Петербург, 1901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 8 (812) 495-26-48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Е: </w:t>
            </w: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office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smt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60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Севастопольский государственный универс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чае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евич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ктор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ГБОУ ВО «Севастопольский государственны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Д.НЕЧА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. Университетская, д. 3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. Севастополь, 299053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869)243-52-9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evs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68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АОУ ВО «РГУ нефти и газа (НИУ) имени И.М. Губкин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ын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у ФГАОУ ВО «РГУ нефти и газа (НИУ) имени И.М. Губкин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МАРТИ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Ленинский, дом 65, корпус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11999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+7 (499) 507-88-88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ubki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Иркутский национальный исследовательский универс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няк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у ФГБОУ ВО «Иркутский национальный исследовательски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КОРНЯ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рмонтова 83, г. Иркутск, 664074,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+7 (3952) 405-100, 405-009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nfo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stu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ed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Уфимский государственный нефтяной технический университ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тиз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ф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у ФГБОУ ВО «Уфимский государственный нефтяной технически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Н.БАХТИЗ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смонавтов 1,</w:t>
              <w:br/>
              <w:t xml:space="preserve"> г. Уфа, Республика Башкортостан, 45006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+7 (347) 242-03-70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nfo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soil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net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УНИИ «Композиционные материал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нае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УНИИ «Композиционные материалы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ЧУНА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звягинская, 57,</w:t>
              <w:br/>
              <w:t xml:space="preserve"> г. Пермь, 6140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+7(342)230-98-90</w:t>
              <w:br/>
              <w:t xml:space="preserve"> +7(342)267-07-68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: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niikm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НИИ Стал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юнин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НИИ Стал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Г.КУПРЮН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убнинская 81А, г.  Москва, 1274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+7 (495) 484-63-61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95) 485 14-38</w:t>
              <w:br/>
              <w:t>Е.: mail@niistali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АОУ ВО «СПБ НИУ ИТМО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у ФГАОУ ВО «Санкт-Петербургский национальный исследовательский университет информационных технологий, механики и оптик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.ВАСИЛЬ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веркский пр., д. 49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нкт-Петербург, 1971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 8 (812) 233-00-89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: 8(812)232-23-07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Е: </w:t>
            </w: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od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ifmo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ТГТУ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янск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у ФГБОУ ВО «Тамбовский государственный технический университ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Н.КРАСНЯНСКОМ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ая ул., д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6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Тамбов, 3920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 8(4752)63-10-19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: 8(4752)63-06-43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: </w:t>
            </w: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tst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tst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ИЭПиР ТГТУ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о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ГБОУ ВО «Институт энергетики, приборостроения и радиоэлектроники Тамбовского государственного технического университет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ЧЕРНЫШОВО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чуринская ул., д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2А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Тамбов, 3920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(4752)63-04-29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nerg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n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ts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 ДПО «ИАЭН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у НОУ ДПО «Институт аэронавигаци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М.НАЗАР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Новодмитровская ул., д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, стр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270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 (495) 645-69-25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erona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ero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НГТ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. Алексеев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кто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ГБОУ ВО «Нижегородский государственный технический университет им. Р.Е. Алексеев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.ДМИТРИ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на ул., д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ижний Новгород, 60395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8 (831) 436-63-07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 (831) 436-94-75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nt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nt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КНИТУ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ьмутди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с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тор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ГБОУ 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«Казанский национальный исследовательский технический университет </w:t>
            </w:r>
          </w:p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м. А.Н. Туполева-КА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Х.ГИЛЬМУТДИ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ла Маркса ул., д. 10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азань, 4201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8432310109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a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a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cto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a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ТНИ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упа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кто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ГБОУ 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«Томский государственный университет систем управления и радиоэлектроник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ШЕЛУПА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а пр., д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Томск, 63405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8(3832)51-05-30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ecto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tusu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НПП «АВАКС – ГеоСерви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НПП «Автономные аэрокосмические системы – ГеоСервис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В.МАКАР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ков ул., д. 156, к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расноярск, 66007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391)286-61-09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(391) 201-13-2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a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iberi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om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НИИ ОЭП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ц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Научно-исследовательский институт оптико-электронного приборостроения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Е.ШЕВЦ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нинградская ул., д. 29, лит. Т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нинградская обл.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 Сосновый Бор, 18854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: 8(81369) 227-78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: 8(81369) 453-73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: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contact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niioep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Т – Беспилотные систем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яг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КТ – Беспилотные системы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.ДРЯГ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 В.О. пр., д. 54, к. 5 лит. П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нкт-Петербург, 19917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МКБ Компа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льшат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неральному директору АО «Московское конструкторское бюро «Компас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Д.САФ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ая Татарская ул., д. 35, стр. 5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Москва, 11518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95) 951-34-64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dbcomp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НПП «Прим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к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неральному директору АО НПП «Прим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ШАЙК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боды ул., д. 63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Нижний Новгород, 60300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 8 (831) 277-99-91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 (831) 233-19-03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nf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prim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nnov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ВНИИР «Прогрес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енк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неральному директору АО «ВНИИР «Прогресс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В.ЛИТВИНЕНКО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на Яковлева пр., д. 4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 Чебоксары, 42802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352)39-00-29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: 8 (8352) 39-00-23 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gr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ni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gr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ni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02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БНС Нави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а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неральному директору АО «Конструкторское бюро навигационных систем «Навис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.БАБА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митровское ш., д. 157, стр. 5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Москва, 1274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(495) 665-61-48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(495) 665-61-49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navi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navis@navis.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ВНИИРА-Навигатор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у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неральному директору АО «ВНИИРА-Навигатор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И.БАБУР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киперский проток, д. 14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т. З, к. 19, оф. 325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 Санкт-Петербург, 19910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812) 740-15-18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vig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71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Гефест и 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ЗАО «Гефест и 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ПАН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ркомвод ул., д. 7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 Жуковский, 14018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(4957)45-09-4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4957)45-09-41</w:t>
            </w:r>
          </w:p>
        </w:tc>
      </w:tr>
      <w:tr>
        <w:trPr>
          <w:trHeight w:val="55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БАЭН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зи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неральному директору АО «Бортовые аэронавигационные системы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Г.КИЗИЛ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ая Новодмитровская ул., д. 12, стр. 15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Москва, 1270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Ф: 8 (495) 980-65-16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Созвездие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ча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неральному директору АО «Концерн «Созвездие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Ю.БОЧАР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ехановская ул., д. 14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 Воронеж, 39401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 8 (473) 252-52-5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/Ф: 8(473) 252-12-13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offic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sozvezdi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s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Компания «Сухой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а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неральному директору ПАО «Компания «Сухой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en-US"/>
              </w:rPr>
              <w:t>И.Я.ОЗАР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икарпова ул., д. 23Б, а/я 604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Москва, 12528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95)940-26-63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(495)945-68-06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(499)550-01-06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p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kho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rg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ийская самолетостроительная корпорация «МиГ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О «Российская самолетостроительная корпорация «МиГ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ТАРАСЕНКО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-й Боткинский проезд, Гурьева ул., д. 2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 Москва, 14010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 (495) 653-14-47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495)252-80-10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g@migavia.ru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ПКБ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ио генерального директора АО «Раменское приборостроительное конструкторское бюро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БЕРГ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урьева ул., д. 2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сковская обл.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Раменское, 14010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96)46-33-93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(496)46-31-97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pk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pac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зонова Татьяна Владимировна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НПП «Пол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я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енеральному директор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НПП «Поле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КОМЯ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сомольская пл., д. 1, ГСП-462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Нижний Новгород, 60395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 8(831) 245-21-04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: 8(831)249-39-41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npp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polyo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НВП «Протек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ва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НВП «Протек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ШУВА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 ул, д. 6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ронеж, 39402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 8 (473)22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noBreakHyphen/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7-23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(473)22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noBreakHyphen/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7-2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: 8(473) 220-47-21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protek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protek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rn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ЦНИРИ им. Берг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Центральный научно-исследовательский радиотехнический институт им. академика А.И. Берг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И.АНДРЕ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ая Басманная ул, д. 20, стр. 9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Москва, 10707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: 8(499) 267-43-93, 8(499) 263-94-01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: 8(499) 267-21-43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О «Прибор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НПО «Прибор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А.ЕЛИЗАР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я линия В.О., д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-6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нкт Петербург, 19903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8(812)329-31-48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12)323-24-57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12)328-69-50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np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pribo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БСКБ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рельц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ПАО «Брянского специального конструкторского бюро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Н.ПОГОРЕЛЬЦ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зальная ул., д. 136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Брянск, 2410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832)53-16-8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:8(4832)53-16-86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ck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Электроприбор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ц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Тамбовский завод «Электроприбор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С.ВЕЦ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шанское ш., д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Тамбов, 39203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752) 57-73-09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4752) 57-73-03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ktm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ЭЛС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ещу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ЭЛС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МЕРЕЩУК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ережная реки Гзень, ул., д. 9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еликий Новгород, 1730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, Ф.: 8(8162)948-737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162)948-026 доб. 215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syn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Завод им. Г.И. Петровского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ирвицк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Завод им. Г.И. Петровского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Е.УПИРВИЦКОМ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генева ул., д. 30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ижний Новгород, 60302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831)436-74-01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: 8(831)436-84-07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831)436-84-94, 8(831)436-93-97,436-93-26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: 8(831)436-25-26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etrof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andy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НПП «Топаз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НПП «Топаз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.ИСА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я Мытищинская ул., д. 16, а/я 91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2962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95) 909-84-8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495)909-84-83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(495) 909-83-73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pazla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Концерн КЭМЗ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а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браги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омед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АО «Концерн «КЭМЗ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М.АХМАТ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узова ул., д. 1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изляр, 36883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87239) 2-23-03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7239)2-31-48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8(87239) 22-2-77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ncer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e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9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орпорация ТР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Корпорация «Тактическое Ракетное Вооружение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В.ОБНОС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ча ул., д. 7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Королев, 14108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95)542-57-09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m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tr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ГМКБ Радуг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Государственное машиностроительное конструкторское бюро «Радуга» им. А.Я. Березняк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.ТРУС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го ул., д. 2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убна, 14198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95)777-07-20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8(495)777-07-36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du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b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НПП «Темп-Ави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нстанти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ПАО НПП «Темп-Ави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К.ИСА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а ул., д. 26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Арзамас, 6072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83147) 7-83-86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(83147)9-46-4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НИИП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. Тихомиров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Научно-исследовательский институт приборостроения   им. В.В. Тихомиров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И.БЕЛОМ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а ул., д. 3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Жуковский, 140180,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95) 556-23-48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(495)276-67-07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НИИ ССУ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тух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Научно-исследовательский институт систем связи и управления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Е.ЕВТУХОВИЧ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рокалужское ш., д. 58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 Москва, 11763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:8(495) 333-75-03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(495) 280-75-42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: 8(495)330-82-10, 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(495)330-86-22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iis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iis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ПНИЭТ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ти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Пензенский научно-исследовательский электротехнический институ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ФУНТИ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ская ул., д. 9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 Пенза, 4400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: 8(8412) 59-33-35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 (8412)59-33-50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fo@pniei.penza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НТЦ ПТ и АЭН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ра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Научно-технический центр промышленных технологий и аэронавигационных систем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Ю.ШАТРА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ромятничекий проезд, д. 6, к. 1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Москва, 1051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: 8 (495) 647-01-66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: 8(495) 917-37-43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: info@promtehaero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Интелех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ш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ПАО «Интелтех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Л.НИКОЛАШ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нтемировская ул., д. 8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 Санкт-Петербург, 19734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: 8(812)313-12-51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(812) 295-50-69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(812)542-18-49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telteh@inteltech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НИТУ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и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Калужский научно-исследовательский телемеханических устройств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ТУРИЛ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рла Маркса ул., д. 4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Калуга, 2480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: 8(4842) 74-35-00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(4842) 74-11-24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(4842) 78-83-82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: 8(4842)474-11-24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kniitm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kalug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et</w:t>
            </w:r>
          </w:p>
        </w:tc>
      </w:tr>
      <w:tr>
        <w:trPr>
          <w:trHeight w:val="79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О «ЛЭМЗ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дерск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енеральному директор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ПО «Лианозовский электромеханический завод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П.БЕНДЕРСКОМ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овское ш., д. 110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Москва, 1274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: 8 (495) 485-15-22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85-15-63, 485-15-88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: 8(495)485-15-63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lem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tsr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НПП «НТ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е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у ООО НПП «Новые технологии телекоммуникаций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П.ВАНЕ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фьи Ковалевской ул., д. 20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. 1, лит. А, пом. 22н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 Санкт-Петербург, 19525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Ф: 8(812) 244-33-16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ppnt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НПО «Русбитех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енераль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дирек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АО НПП «Русбитех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В.ФРОЛ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шавское ш., д. 26, стр. 11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Москва, 1171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95) 648-06-40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(495) 648-06-39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sbite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8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НПО «Ангстрем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ио генерального директ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НПП «Ангстрем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ВОРОНЦ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окина пл., д. 2, стр. 3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Москва, Зеленоград, 12446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84997208444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84997313270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ne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gstr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2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адиоавионик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о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енераль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дирек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</w:p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адиоавионик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БЕЛОУС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оицкий пр., д. 4, лит. Б,</w:t>
            </w:r>
          </w:p>
          <w:p>
            <w:pPr>
              <w:pStyle w:val="Normal"/>
              <w:tabs>
                <w:tab w:val="clear" w:pos="709"/>
                <w:tab w:val="left" w:pos="235" w:leader="none"/>
                <w:tab w:val="left" w:pos="318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Санкт-Петербург, 1900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(812) 251-19-61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(812) 607-50-57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v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dioavion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58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ОАК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иденту ПАО «Объединенная авиастроительная   корпорация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Б.СЛЮСАРЮ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ский пер., д. 22, стр. 1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Москва, 1010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95) 926-14-20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(495)926-14-21</w:t>
            </w:r>
          </w:p>
        </w:tc>
      </w:tr>
      <w:tr>
        <w:trPr>
          <w:trHeight w:val="97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Туполе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юх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ПАО «Туполев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КОНЮХ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демика Туполева наб., д. 17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050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(499) 2637701, (499) 2637702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99) 2637740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499) 2637777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pol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pol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АК им. Ильюшин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дин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ПАО «Авиационный   комплекс им. С.В. Ильюшин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В.ГРУДИН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градский пр., д. 45Г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Москва, 12519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99) 943-81-21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8(495)943-81-48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lyush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t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МВЗ им. Мил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енк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у заместителю исполнительного директора АО «Московский вертолетный завод им. М.Л. Миля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Н.РОМАНЕНКО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шина ул., д. 26/1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ая обл., Люберецкий р-н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 Томилино, 14007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(495)627-55-45,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 (495) 663 22 10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: mvz@mi-helicopter.ru</w:t>
            </w:r>
          </w:p>
        </w:tc>
      </w:tr>
      <w:tr>
        <w:trPr>
          <w:trHeight w:val="81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Авиаавтоматик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Авиаавтоматика» им. В.В. Тарасов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ПОП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ьная ул., д. 47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урск, 30504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(4712)53-58-90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4712)72-24-83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4712)72-24-11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: plant@aviaavtomatika.ru</w:t>
            </w:r>
          </w:p>
        </w:tc>
      </w:tr>
      <w:tr>
        <w:trPr>
          <w:trHeight w:val="72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Вертолеты Росси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инск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Вертолеты Росси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БОГИНСКОМ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Пионерская ул., д. 1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Москва, 11505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8 (495) 627-5545</w:t>
            </w:r>
          </w:p>
          <w:p>
            <w:pPr>
              <w:pStyle w:val="Normal"/>
              <w:tabs>
                <w:tab w:val="clear" w:pos="709"/>
                <w:tab w:val="left" w:pos="19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8 (495) 663-22-10</w:t>
            </w:r>
          </w:p>
        </w:tc>
      </w:tr>
      <w:tr>
        <w:trPr>
          <w:trHeight w:val="70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онцерн радиостроения Вег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е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Концерн радиостроения Вег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ИХЕ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узовский пр., д. 34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2117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>Т: 8(499)753-40-0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40">
              <w:r>
                <w:rPr>
                  <w:rStyle w:val="InternetLink"/>
                  <w:rFonts w:eastAsia="Calibri" w:cs="Times New Roman" w:ascii="Times New Roman" w:hAnsi="Times New Roman"/>
                  <w:spacing w:val="-6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eastAsia="Calibri" w:cs="Times New Roman" w:ascii="Times New Roman" w:hAnsi="Times New Roman"/>
                  <w:spacing w:val="-6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pacing w:val="-6"/>
                  <w:sz w:val="20"/>
                  <w:szCs w:val="20"/>
                  <w:lang w:val="en-US"/>
                </w:rPr>
                <w:t>vega</w:t>
              </w:r>
              <w:r>
                <w:rPr>
                  <w:rStyle w:val="InternetLink"/>
                  <w:rFonts w:eastAsia="Calibri" w:cs="Times New Roman" w:ascii="Times New Roman" w:hAnsi="Times New Roman"/>
                  <w:spacing w:val="-6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pacing w:val="-6"/>
                  <w:sz w:val="20"/>
                  <w:szCs w:val="20"/>
                  <w:lang w:val="en-US"/>
                </w:rPr>
                <w:t>su</w:t>
              </w:r>
            </w:hyperlink>
          </w:p>
        </w:tc>
      </w:tr>
      <w:tr>
        <w:trPr>
          <w:trHeight w:val="70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АО «Концерн радиостроения Вега» в г. Санкт-Петербург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щеп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у филиала АО «Концерн радиостроения Вега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. Санкт-Петербург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В.ПРИЩЕП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демика Павлова ул., д.14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нкт-Петербург, 19737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>8(812)438-76-54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>Ф: (812)438-76-54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КБ «Луч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Шебакпольск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икс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АО КБ «Луч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Ф.ШЕБАКПОЛЬСКОМ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ы б-р, д. 25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Рыбинск, 1529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(4855) 28-58-2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(4855)28-58-3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b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lutc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ы Компани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ZALA AERO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ому конструктор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Компаний «ZALA AERO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В.РУССКИХ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лет Победы ул., д .118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Ижевск, 4260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zal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ero</w:t>
              </w:r>
            </w:hyperlink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: (495)66-55-120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(3412)43-05-05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3412)37-94-49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О НПЦ «Фирма HEJIK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лен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ме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го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ЗАО НПЦ «Фирма HEJIK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Е.СТАЛЕН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я Новокузьминская ул., д. 8/2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0937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el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el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(499)704-47-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(495)378-07-85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ронштад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ти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Кронштад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.БОГАТИ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 пр. В.О., д 54, к. 4, лит В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нкт- Петербург, 19917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ronshtad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(812)449-90-90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(812) 449-90-91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жмаш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л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Ижмаш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Е.КОРНЕЛИК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джоникидзе ул., д. 2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Ижевск, 42606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orneli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tegr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ssi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nfo 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integral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ssi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(3412)655-390</w:t>
            </w:r>
          </w:p>
        </w:tc>
      </w:tr>
      <w:tr>
        <w:trPr>
          <w:trHeight w:val="45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Ц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ян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СТЦ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МИТЯН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жатская, д. 21, к. 2, офис 53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нкт-Петербург, 1952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(812)535-77-00</w:t>
            </w:r>
          </w:p>
        </w:tc>
      </w:tr>
      <w:tr>
        <w:trPr>
          <w:trHeight w:val="68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НПО «ОКБ им. М.П. Симонова»,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з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АО НПО «ОКБ им. М.П. Симонов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ГОМЗ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демика Павлова ул., д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азань, 42003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o@okbsimonova.ru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(843)571-44-3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: (843)571-44-69</w:t>
            </w:r>
          </w:p>
        </w:tc>
      </w:tr>
      <w:tr>
        <w:trPr>
          <w:trHeight w:val="67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ЭНИК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жим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ЭНИКС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.ПОБЕЖИМ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нко ул., д. 120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азань, 42012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Ф: (843)212-07-08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i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8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Уральский завод гражданской авиаци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х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 директору ОАО «Уральский завод гражданской авиаци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БАДЕХ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иванджи ул., д. 2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катеринбург, 62002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ronik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wc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(343)295-54-71, 8(343)295-55-15, Ф:8(343)205-81-81</w:t>
            </w:r>
          </w:p>
        </w:tc>
      </w:tr>
      <w:tr>
        <w:trPr>
          <w:trHeight w:val="71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ОО «ФИНКО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к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ФИНКО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ШИНКЕВИЧ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10 лет Октября ул., д. 24, кв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bidi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62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г. Ижевск, 4260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bidi="ru-RU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bidi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bidi="ru-RU"/>
                </w:rPr>
                <w:t>unmanne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bidi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bidi="ru-RU"/>
                </w:rPr>
                <w:t>ru</w:t>
              </w:r>
            </w:hyperlink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Т: (3412)51-51-65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Ф:8(3412)51-61-36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ЛАЗ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ПЛАЗ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.ГРИБ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ехническая ул., д. 22, лит. В, пом. 1Н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нкт-Петербург, 1940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eosca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ero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gribov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plazlink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com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(812) 313-63-89</w:t>
            </w:r>
          </w:p>
        </w:tc>
      </w:tr>
      <w:tr>
        <w:trPr>
          <w:trHeight w:val="67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ФМ-Сервер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л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АФМ-Серверс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ВАЛИ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коламское ш., д. 2, эт. 16, оф. 6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2508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a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pter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: (495)602-08-15, 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499)455-09-05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ЦАПК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яш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ЦАПК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УРЯШЕВО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беля ул., д. 7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4302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ell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tsu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u</w:t>
              </w:r>
            </w:hyperlink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(917) 523-5692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Аэрокон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дасаря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к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ЗАО «Аэрокон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Г.БАГДАСАРЯ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го ул., д. 1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Жуковский, 14018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eroc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8(495)556-43-77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Ф: (495)777-63-25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РУППА ЭЙР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в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ГРУППА ЭЙР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АРАВ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ура Фрунзе ул.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8/5, кв. 24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1903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er@roboair.ru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(926) 805-05-05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стринский экспериментально-механический завод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же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 ООО «Истринский экспериментально-механический завод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Д.БАЖЕ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филова ул., д. 20, к. 3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4355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istr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aero</w:t>
              </w:r>
            </w:hyperlink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: 8(499)551-01-10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огнитивные технологи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Когнитивные технологи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ЕМЕЛЬЯ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летия Октября пр., д. 9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173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cognitiv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: 8 (945) 956-90-06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еоскан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Геоскан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Е.СЕМЕ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елена ул., д. 26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нкт-Петербург, 194021,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u w:val="none"/>
                <w:lang w:val="en-US"/>
              </w:rPr>
              <w:t>info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u w:val="none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u w:val="none"/>
                <w:lang w:val="en-US"/>
              </w:rPr>
              <w:t>geoscan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u w:val="none"/>
                <w:lang w:val="en-US"/>
              </w:rPr>
              <w:t>aer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8-800-333-84-77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СЕТ-1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енк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СЕТ-1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ЕФРЕМЕН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я Хуторская ул.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  38А, стр. 1, оф. 614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2728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se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se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-1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+7 (495) 223-22-05</w:t>
            </w:r>
          </w:p>
        </w:tc>
      </w:tr>
      <w:tr>
        <w:trPr>
          <w:trHeight w:val="79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НПЦ «ЭЛВИ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ичк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НПЦ «ЭЛВИС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.Я.ПЕТРИЧКОВИЧ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я 19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2446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marke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elvee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com</w:t>
              </w:r>
            </w:hyperlink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+7 (495) 926 795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Ф: 8(499)731-19-61</w:t>
            </w:r>
          </w:p>
        </w:tc>
      </w:tr>
      <w:tr>
        <w:trPr>
          <w:trHeight w:val="63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айбер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чи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Тайбер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РЕЗЧИ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Татарская ул., д. 36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1518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tibe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su</w:t>
              </w:r>
            </w:hyperlink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+7 (495) 114-56-48</w:t>
            </w:r>
          </w:p>
        </w:tc>
      </w:tr>
      <w:tr>
        <w:trPr>
          <w:trHeight w:val="63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Завод имени В.А.Дегтярёв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е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АО «ЗиД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ТМЕ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а ул., д. 4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вров, 6019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zi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zi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+7 (49232) 3-03-8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Ф: 8(49232)5-35-76</w:t>
            </w:r>
          </w:p>
        </w:tc>
      </w:tr>
      <w:tr>
        <w:trPr>
          <w:trHeight w:val="75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ВНИИ Сигнал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Всероссийский научно-исследовательский институт «Сигнал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РОДИО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ской ул., д. 57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вров, 6019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+7 (49232) 9-03-3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Ф: 8(49232)3-27-19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  <w:t xml:space="preserve">Е: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vniisign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 xml:space="preserve"> </w:t>
              </w:r>
            </w:hyperlink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НПО «Орион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ур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НПП «ОРИОН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Л.ЧЕПУР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инская ул., д. 9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11153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8(499)374-44-51-не отвечае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Ф: 374-68-6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Храбров Павел Владимирович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рора Роботик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Аврора Роботикс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САВЕЛЬ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морошинская ул., д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А, оф. 3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Рязань, 39000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84912511686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/>
              </w:rPr>
              <w:t>mail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/>
              </w:rPr>
              <w:t>avror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/>
              </w:rPr>
              <w:t>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ФГК – РусГидро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марин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ю правления – генеральному директору ПАО «РусГидро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ХМАР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06, г. Москва, ул. Малая Дмитровка, д. 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+7 (800) 333-80-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E: office@rushydro.ru</w:t>
            </w:r>
          </w:p>
        </w:tc>
      </w:tr>
      <w:tr>
        <w:trPr>
          <w:trHeight w:val="65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ФСК – Россет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юм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ю правления – генеральному директору ПАО «Россети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РЮМ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53, г. Москва, ул. Беловежская, д. 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8-800-220-0-2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US"/>
              </w:rPr>
              <w:t>E: info@fsk-ees.ru</w:t>
            </w:r>
          </w:p>
        </w:tc>
      </w:tr>
      <w:tr>
        <w:trPr>
          <w:trHeight w:val="65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US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ЛУКОЙЛ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пе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и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ф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ПАО «ЛУКОЙЛ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Ю.АЛЕКПЕР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 Российская Федерация, г. Москва, Сретенский бульвар, 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+74956274444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E: lukoil@lukoil.ru</w:t>
            </w:r>
          </w:p>
        </w:tc>
      </w:tr>
      <w:tr>
        <w:trPr>
          <w:trHeight w:val="70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онцерн Росэнергоатом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ти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онцерн Росэнергоатом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ШУТИ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73, Москва г,Походный проезд, домовладение 3, стр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+7 (495) 647-41-89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E: info@rosenergoatom.ru</w:t>
            </w:r>
          </w:p>
        </w:tc>
      </w:tr>
      <w:tr>
        <w:trPr>
          <w:trHeight w:val="8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Т Плю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ле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ПАО «Т Плюс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ВИЛЕС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21, Московская обл, г.о. Красногорск, тер, автодорога Балтия, км 26-й, д. 5, стр. 3, офис 50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+7 (495) 980-59-00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E: info@tplusgroup.ru</w:t>
            </w:r>
          </w:p>
        </w:tc>
      </w:tr>
      <w:tr>
        <w:trPr>
          <w:trHeight w:val="75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ГК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Сибирская генерирующая компания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Д.БАС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06, Москва, ул. Малая Дмитровка, д. 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Т: +7 (495) 258-83-00</w:t>
            </w:r>
          </w:p>
          <w:p>
            <w:pPr>
              <w:pStyle w:val="Normal"/>
              <w:ind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E: office@sibgenco.ru</w:t>
            </w:r>
          </w:p>
        </w:tc>
      </w:tr>
      <w:tr>
        <w:trPr>
          <w:trHeight w:val="75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Газпром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ПАО «Газпром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Б.МИЛЛЕР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29, Лахтинский проспект, д. 2, корп. 3, стр. 1, Санкт-Петербург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: +7 812 413-74-4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: gazprom@gazprom.ru</w:t>
            </w:r>
          </w:p>
        </w:tc>
      </w:tr>
      <w:tr>
        <w:trPr>
          <w:trHeight w:val="73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ЕвроСибЭнерго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мого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ЕвроСибЭнерго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КОЛМОГОР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91, г. Москва, ул. Большая Тульская, д. 17, зал № 7063, этаж 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+7 (495) 720-50-85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  <w:shd w:fill="FFFFFF" w:val="clear"/>
              </w:rPr>
              <w:t>eurosibsro@gmail.com</w:t>
            </w:r>
          </w:p>
        </w:tc>
      </w:tr>
      <w:tr>
        <w:trPr>
          <w:trHeight w:val="78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Квадр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ти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ПАО «Квадр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ТИНОЙК.А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17, город Москва, ул Большая Ордынка, д. 4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+7 (4872) 25-53-59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: center@quadra.ru</w:t>
            </w:r>
          </w:p>
        </w:tc>
      </w:tr>
      <w:tr>
        <w:trPr>
          <w:trHeight w:val="80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Фортум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ПАО «Фортум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Е.КОЖЕВНИ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12, г. Москва, набережная Пресненская, д. 10 этаж 15 пом. 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 xml:space="preserve">Т: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+7 (495) 788324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: fortum@fortum.ru</w:t>
            </w:r>
          </w:p>
        </w:tc>
      </w:tr>
      <w:tr>
        <w:trPr>
          <w:trHeight w:val="65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Орбит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аш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Орбит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ГАРМАШ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30904, Республика Мордовия, р.п. Ялга, г.о. Саранск, ул. Пионерская, 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+7(8342)25-38-73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: info@orbita.s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«СМЗ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у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«Саранский механический завод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СМИР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1, Республика Мордовия, г. Саранск, Промышленный проезд, 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 xml:space="preserve"> +7 (8342) 27-21-38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: info@sarmz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Электровыпрямитель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Электровыпрямитель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МЯСНИК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1, Россия, Мордовия, г. Саранск, ул. Пролетарская, д. 12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 xml:space="preserve"> 7(8342) 24-23-96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: info@elvpr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Ардатовский светотехнический завод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ья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Ардатовский светотехнический завод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В.АВЕРЬЯ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890</w:t>
            </w:r>
          </w:p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Мордовия, Ардатовский район</w:t>
            </w:r>
          </w:p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Тургенево, ул. Заводская, 7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 xml:space="preserve">Т: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+7 (83431) 2-10-09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: mirsveta@astz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м-Кабель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ь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Эм-кабель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М.БАДЬ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6, Республика Мордовия, город Саранск, Промышленная 2-я ул, д. 10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+7 (8342) 38-02-01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: mail@emcable.ru</w:t>
            </w:r>
          </w:p>
        </w:tc>
      </w:tr>
      <w:tr>
        <w:trPr>
          <w:trHeight w:val="68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арансккабель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ыци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у ООО «Сарансккабель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МАТЫЦИНО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30016, Республика Мордовия, город Саранск, Строительная ул, д. 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8 800-707-54-58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: crm@saranskkabel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Медоборудование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гавк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исла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ислав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Медоборудование"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М.ПУГАВКО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904, Республика Мордовия, город Саранск, рабочий поселок Ялга, Пионерская ул, д. 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+7 (8342) 25-36-18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: med@szmo13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МГУ им. Н.П. Огарёв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шк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у ФГБОУ ВО «Московский Государственный университет им. Н.П.Огарёв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Е.ГЛУШКО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5, Республика Мордовия, г. Саранск, ул. Большевистская, д. 6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+7 (8342) 24-37-3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: mrsu@mrsu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ЗНИГО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ООО «ЗНИГО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ФИЛАТ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394036, Воронежская область, город Воронеж, ул. Карла Маркса, д. 67, помещ. 2</w:t>
            </w:r>
            <w:r>
              <w:rPr>
                <w:rStyle w:val="Longcopy"/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+7 (473) 546-61-16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: znigo@znigo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АЗ «Электроисточник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АЗ «Электроисточник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ИСА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410071, Саратовская область, город Саратов, Рабочая ул., д.20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+7 (8452) 57-07-9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: elist@elist.renet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Завод АИ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е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ный управляющий ООО «Завод АИ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АВДЕ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410015, Саратовская область, город Саратов, ул. Им Орджоникидзе Г.К., д. 11, офис 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+7 8452 67 04 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E: zait@zait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Сетевая компа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ди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ш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ех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Сетевая компания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Ш.ФАРДИ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420094, Республика Татарстан, г.Казань, ул.Бондаренко, д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8 (843) 200-00-0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Е: office@gridcom-rt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СВЯЗЬТРАНСНЕФТЬ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венк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СВЯЗЬТРАНСНЕФТЬ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Ю.ЯРОВЕНКО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117420, г. Москва, ул. Наметкина, д. 12, стр. 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 xml:space="preserve">Т: +7 (495) 252-94-00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+7 (495) 950-80-7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stn-info@stn.transneft.ru​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Транснефть-Прикамье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ба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Транснефть-Прикамье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И.БАЛАБА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420081, Республика Татарстан, город Казань, ул. Патриса Лумумбы, д. 20 к. 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+7 (843) 279-04-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office@kaz.transneft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Опора Плю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д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у ООО «Опора Плюс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БАЛАНДИ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422624, РТ, Лаишевский р-н, с.Столбище, ул.Объездная, д.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+7 (843) 210-16-8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office@opora.plus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Татэнергосбы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ейма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фну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йда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у АО «Татэнергосбыт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Х.СУЛЕЙМА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420059, Республика Татарстан, г. Казань, ул. Павлюхина, д.110«В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8 800 200 25 26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МАРТЭНЕРГО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ил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у ООО «СМАРТЭНЕРГО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ВБАРИ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Республика Татарстан,</w:t>
            </w:r>
          </w:p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г. Казань, Ямашева 33, оф. 10-2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+7 (843) 212-00-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 xml:space="preserve">Е: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info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smartenergo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rt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70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вэп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намаля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е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у ООО «Свэп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ДУНАМАЛЯН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420108, Республика Татарстан, г Казань, Магистральная ул, зд. 23, офис 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8 (843) 500-02-6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office@svep-rt.ru</w:t>
            </w:r>
          </w:p>
        </w:tc>
      </w:tr>
      <w:tr>
        <w:trPr>
          <w:trHeight w:val="71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й Центр «Энергопрогресс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ма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бис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ИЦ «Энергопрогресс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Л.ГАРА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Республика Татарстан, г. Казань</w:t>
            </w:r>
          </w:p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ул. Волгоградская, д. 3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 xml:space="preserve">Т: +7 (843) 200-02-59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+7 (843) 520-28-7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inbox@eprog.tatenergo.ru</w:t>
            </w:r>
          </w:p>
        </w:tc>
      </w:tr>
      <w:tr>
        <w:trPr>
          <w:trHeight w:val="71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Татэнерго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зие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зи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сумя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Татэнерго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МХАЗИЕ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420107, г. Казань, ул. Марселя Салимжанова, 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8-800-234-8-24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office@tatenergo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азпром трансгаз Казань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ма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т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ат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азпром трансгаз Казань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Р.УСМА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Адрес: 420073, Российская Федерация, Республика Татарстан, Казань, ул. Аделя Кутуя, д. 4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8 (843) 222-05-5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Е: info@tattg.gazprom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О «Татнефть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фат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ПАО «Татнефть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У.МАГАН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423450, Российская Федерация, Республика Татарстан, г. Альметьевск, ул. Ленина, 7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+7 (8553) 37-11-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tnr@tatneft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ТАНЕКО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х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ш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гиз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ому директору АО «ТАНЕКО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САЛАХ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423570 Российская Федерация, ЕРеспублика Татарстан,</w:t>
            </w:r>
          </w:p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г. Нижнекамск, АО «ТАНЕКО», а/я 97 РУПС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(8555) 49-02-0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referent@taneco.ru</w:t>
            </w:r>
          </w:p>
        </w:tc>
      </w:tr>
      <w:tr>
        <w:trPr>
          <w:trHeight w:val="85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96" w:hanging="108"/>
              <w:jc w:val="center"/>
              <w:rPr>
                <w:rFonts w:ascii="Times New Roman" w:hAnsi="Times New Roman" w:cs="Times New Roman"/>
                <w:color w:val="1F1F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лектроОптим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зхат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му директор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лектроОптим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М.КАМАЛОВ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"/>
              <w:ind w:hanging="0"/>
              <w:jc w:val="center"/>
              <w:rPr>
                <w:rFonts w:ascii="Times New Roman" w:hAnsi="Times New Roman" w:cs="Times New Roman"/>
                <w:color w:val="35383B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5383B"/>
                <w:sz w:val="20"/>
                <w:szCs w:val="20"/>
                <w:shd w:fill="FFFFFF" w:val="clear"/>
              </w:rPr>
              <w:t>РФ, 422540, РТ, Зеленодольский р-н, г. Зеленодольск, Промышленный район, Промышленная площадка «Зеленодольск», зд. 17, корп. 1, офис 2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Т: +7 (843) 210-15-1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F1F1F"/>
                <w:sz w:val="20"/>
                <w:szCs w:val="20"/>
              </w:rPr>
              <w:t>office@eloptkzn.ru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23811" w:h="16838"/>
      <w:pgMar w:left="340" w:right="289" w:gutter="0" w:header="0" w:top="709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ind w:hanging="0"/>
      <w:jc w:val="left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Phone">
    <w:name w:val="phone"/>
    <w:basedOn w:val="Style13"/>
    <w:qFormat/>
    <w:rPr/>
  </w:style>
  <w:style w:type="character" w:styleId="Fax">
    <w:name w:val="fax"/>
    <w:basedOn w:val="Style13"/>
    <w:qFormat/>
    <w:rPr/>
  </w:style>
  <w:style w:type="character" w:styleId="Email">
    <w:name w:val="emai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ubheader2">
    <w:name w:val="subheader2"/>
    <w:qFormat/>
    <w:rPr>
      <w:rFonts w:ascii="Arial" w:hAnsi="Arial" w:cs="Arial"/>
      <w:b w:val="false"/>
      <w:bCs w:val="false"/>
      <w:color w:val="CC33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(3)_"/>
    <w:qFormat/>
    <w:rPr>
      <w:rFonts w:eastAsia="Times New Roman"/>
      <w:sz w:val="18"/>
      <w:szCs w:val="18"/>
      <w:shd w:fill="FFFFFF" w:val="clear"/>
    </w:rPr>
  </w:style>
  <w:style w:type="character" w:styleId="1">
    <w:name w:val="Оглавление 1 Знак"/>
    <w:qFormat/>
    <w:rPr>
      <w:rFonts w:eastAsia="Times New Roman"/>
      <w:sz w:val="22"/>
      <w:szCs w:val="22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color w:val="008000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copy">
    <w:name w:val="long_copy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13">
    <w:name w:val="Стиль1"/>
    <w:basedOn w:val="Contents1"/>
    <w:qFormat/>
    <w:pPr>
      <w:ind w:hanging="0"/>
      <w:jc w:val="center"/>
    </w:pPr>
    <w:rPr>
      <w:rFonts w:ascii="Times New Roman" w:hAnsi="Times New Roman" w:cs="Times New Roman"/>
      <w:b/>
      <w:color w:val="008000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0"/>
      <w:ind w:hanging="0"/>
      <w:jc w:val="left"/>
    </w:pPr>
    <w:rPr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terpf@polymerfilter.ru0" TargetMode="External"/><Relationship Id="rId3" Type="http://schemas.openxmlformats.org/officeDocument/2006/relationships/hyperlink" Target="mailto:info@mipt.ru" TargetMode="External"/><Relationship Id="rId4" Type="http://schemas.openxmlformats.org/officeDocument/2006/relationships/hyperlink" Target="mailto:bauman@bmstu.ru" TargetMode="External"/><Relationship Id="rId5" Type="http://schemas.openxmlformats.org/officeDocument/2006/relationships/hyperlink" Target="mailto:universe@mpei.ac.ru" TargetMode="External"/><Relationship Id="rId6" Type="http://schemas.openxmlformats.org/officeDocument/2006/relationships/hyperlink" Target="mailto:office@spbstu.ru" TargetMode="External"/><Relationship Id="rId7" Type="http://schemas.openxmlformats.org/officeDocument/2006/relationships/hyperlink" Target="mailto:info@etu.ru" TargetMode="External"/><Relationship Id="rId8" Type="http://schemas.openxmlformats.org/officeDocument/2006/relationships/hyperlink" Target="mailto:niti-sale@nitiavangard.ru" TargetMode="External"/><Relationship Id="rId9" Type="http://schemas.openxmlformats.org/officeDocument/2006/relationships/hyperlink" Target="mailto:pk@klgtu.ru" TargetMode="External"/><Relationship Id="rId10" Type="http://schemas.openxmlformats.org/officeDocument/2006/relationships/hyperlink" Target="../../C:%5CUsers%5CDEPO-1182%5CDesktop%5Cpress@dc.vniief.ru" TargetMode="External"/><Relationship Id="rId11" Type="http://schemas.openxmlformats.org/officeDocument/2006/relationships/hyperlink" Target="../../C:%5CUsers%5CDEPO-1182%5CDesktop%5Cvimpel@vimpel.ru" TargetMode="External"/><Relationship Id="rId12" Type="http://schemas.openxmlformats.org/officeDocument/2006/relationships/hyperlink" Target="../../C:%5CUsers%5CDEPO-1182%5CDesktop%5Cvimpel@vimpel.ru" TargetMode="External"/><Relationship Id="rId13" Type="http://schemas.openxmlformats.org/officeDocument/2006/relationships/hyperlink" Target="mailto:pr@sfedu.ru" TargetMode="External"/><Relationship Id="rId14" Type="http://schemas.openxmlformats.org/officeDocument/2006/relationships/hyperlink" Target="../../C:%5CUsers%5CDEPO-1182%5CDesktop%5Cinfo@mephi.ru" TargetMode="External"/><Relationship Id="rId15" Type="http://schemas.openxmlformats.org/officeDocument/2006/relationships/hyperlink" Target="mailto:rector@nrfu.ru" TargetMode="External"/><Relationship Id="rId16" Type="http://schemas.openxmlformats.org/officeDocument/2006/relationships/hyperlink" Target="mailto:office@sfu-kras.ru" TargetMode="External"/><Relationship Id="rId17" Type="http://schemas.openxmlformats.org/officeDocument/2006/relationships/hyperlink" Target="mailto:kai@kai.ru" TargetMode="External"/><Relationship Id="rId18" Type="http://schemas.openxmlformats.org/officeDocument/2006/relationships/hyperlink" Target="mailto:kgeu@kgeu.ru" TargetMode="External"/><Relationship Id="rId19" Type="http://schemas.openxmlformats.org/officeDocument/2006/relationships/hyperlink" Target="mailto:rector@nsu.ru" TargetMode="External"/><Relationship Id="rId20" Type="http://schemas.openxmlformats.org/officeDocument/2006/relationships/hyperlink" Target="mailto:kgmtu@kgmtu.ru" TargetMode="External"/><Relationship Id="rId21" Type="http://schemas.openxmlformats.org/officeDocument/2006/relationships/hyperlink" Target="mailto:otd_o@gumrf.ru" TargetMode="External"/><Relationship Id="rId22" Type="http://schemas.openxmlformats.org/officeDocument/2006/relationships/hyperlink" Target="mailto:office@smtu.ru" TargetMode="External"/><Relationship Id="rId23" Type="http://schemas.openxmlformats.org/officeDocument/2006/relationships/hyperlink" Target="mailto:info@sevsu.ru" TargetMode="External"/><Relationship Id="rId24" Type="http://schemas.openxmlformats.org/officeDocument/2006/relationships/hyperlink" Target="mailto:com@gubkin.ru" TargetMode="External"/><Relationship Id="rId25" Type="http://schemas.openxmlformats.org/officeDocument/2006/relationships/hyperlink" Target="mailto:od@mail.ifmo.ru" TargetMode="External"/><Relationship Id="rId26" Type="http://schemas.openxmlformats.org/officeDocument/2006/relationships/hyperlink" Target="mailto:tstu@admin.tstu.ru" TargetMode="External"/><Relationship Id="rId27" Type="http://schemas.openxmlformats.org/officeDocument/2006/relationships/hyperlink" Target="mailto:energo@nnn.tsu.ru" TargetMode="External"/><Relationship Id="rId28" Type="http://schemas.openxmlformats.org/officeDocument/2006/relationships/hyperlink" Target="mailto:mail@aeronav.aero" TargetMode="External"/><Relationship Id="rId29" Type="http://schemas.openxmlformats.org/officeDocument/2006/relationships/hyperlink" Target="mailto:nntu@nntu.ru" TargetMode="External"/><Relationship Id="rId30" Type="http://schemas.openxmlformats.org/officeDocument/2006/relationships/hyperlink" Target="mailto:kai@kai.ru" TargetMode="External"/><Relationship Id="rId31" Type="http://schemas.openxmlformats.org/officeDocument/2006/relationships/hyperlink" Target="mailto:rector@kai.ru" TargetMode="External"/><Relationship Id="rId32" Type="http://schemas.openxmlformats.org/officeDocument/2006/relationships/hyperlink" Target="mailto:rector@tusur.ru" TargetMode="External"/><Relationship Id="rId33" Type="http://schemas.openxmlformats.org/officeDocument/2006/relationships/hyperlink" Target="mailto:info@uav-siberia.com" TargetMode="External"/><Relationship Id="rId34" Type="http://schemas.openxmlformats.org/officeDocument/2006/relationships/hyperlink" Target="mailto:contact@niioep.ru" TargetMode="External"/><Relationship Id="rId35" Type="http://schemas.openxmlformats.org/officeDocument/2006/relationships/hyperlink" Target="mailto:m4m@navis.ru" TargetMode="External"/><Relationship Id="rId36" Type="http://schemas.openxmlformats.org/officeDocument/2006/relationships/hyperlink" Target="mailto:navis@navis.ru" TargetMode="External"/><Relationship Id="rId37" Type="http://schemas.openxmlformats.org/officeDocument/2006/relationships/hyperlink" Target="mailto:rpkb@space.ru" TargetMode="External"/><Relationship Id="rId38" Type="http://schemas.openxmlformats.org/officeDocument/2006/relationships/hyperlink" Target="mailto:info@npo-pribor.ru" TargetMode="External"/><Relationship Id="rId39" Type="http://schemas.openxmlformats.org/officeDocument/2006/relationships/hyperlink" Target="mailto:petroff@sandy.ru" TargetMode="External"/><Relationship Id="rId40" Type="http://schemas.openxmlformats.org/officeDocument/2006/relationships/hyperlink" Target="mailto:mail@vega.su" TargetMode="External"/><Relationship Id="rId41" Type="http://schemas.openxmlformats.org/officeDocument/2006/relationships/hyperlink" Target="mailto:kb@kb-lutch.ru" TargetMode="External"/><Relationship Id="rId42" Type="http://schemas.openxmlformats.org/officeDocument/2006/relationships/hyperlink" Target="mailto:info@zala.aero" TargetMode="External"/><Relationship Id="rId43" Type="http://schemas.openxmlformats.org/officeDocument/2006/relationships/hyperlink" Target="mailto:nelk@nelk.ru" TargetMode="External"/><Relationship Id="rId44" Type="http://schemas.openxmlformats.org/officeDocument/2006/relationships/hyperlink" Target="mailto:office@kronshtadt.ru" TargetMode="External"/><Relationship Id="rId45" Type="http://schemas.openxmlformats.org/officeDocument/2006/relationships/hyperlink" Target="mailto:kornelik@integral-russia.ru" TargetMode="External"/><Relationship Id="rId46" Type="http://schemas.openxmlformats.org/officeDocument/2006/relationships/hyperlink" Target="mailto:pronikov@uwca.ru" TargetMode="External"/><Relationship Id="rId47" Type="http://schemas.openxmlformats.org/officeDocument/2006/relationships/hyperlink" Target="mailto:info@unmanned.ru" TargetMode="External"/><Relationship Id="rId48" Type="http://schemas.openxmlformats.org/officeDocument/2006/relationships/hyperlink" Target="mailto:info@geoscan.aero" TargetMode="External"/><Relationship Id="rId49" Type="http://schemas.openxmlformats.org/officeDocument/2006/relationships/hyperlink" Target="mailto:uav@ptero.ru" TargetMode="External"/><Relationship Id="rId50" Type="http://schemas.openxmlformats.org/officeDocument/2006/relationships/hyperlink" Target="mailto:hello@tsuru.su" TargetMode="External"/><Relationship Id="rId51" Type="http://schemas.openxmlformats.org/officeDocument/2006/relationships/hyperlink" Target="mailto:office@aerocon.ru" TargetMode="External"/><Relationship Id="rId52" Type="http://schemas.openxmlformats.org/officeDocument/2006/relationships/hyperlink" Target="mailto:info@istra.aero" TargetMode="External"/><Relationship Id="rId53" Type="http://schemas.openxmlformats.org/officeDocument/2006/relationships/hyperlink" Target="mailto:info@cognitive.ru" TargetMode="External"/><Relationship Id="rId54" Type="http://schemas.openxmlformats.org/officeDocument/2006/relationships/hyperlink" Target="mailto:set@set-1.ru" TargetMode="External"/><Relationship Id="rId55" Type="http://schemas.openxmlformats.org/officeDocument/2006/relationships/hyperlink" Target="mailto:market@elvees.com" TargetMode="External"/><Relationship Id="rId56" Type="http://schemas.openxmlformats.org/officeDocument/2006/relationships/hyperlink" Target="mailto:info@tiber.su" TargetMode="External"/><Relationship Id="rId57" Type="http://schemas.openxmlformats.org/officeDocument/2006/relationships/hyperlink" Target="mailto:zid@zid.ru" TargetMode="External"/><Relationship Id="rId58" Type="http://schemas.openxmlformats.org/officeDocument/2006/relationships/hyperlink" Target="mailto:mail@vniisignal.ru 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37:00Z</dcterms:created>
  <dc:creator>Admin</dc:creator>
  <dc:description/>
  <cp:keywords/>
  <dc:language>en-US</dc:language>
  <cp:lastModifiedBy>Артамонов Михаил Андреевич</cp:lastModifiedBy>
  <cp:lastPrinted>2019-09-25T10:26:00Z</cp:lastPrinted>
  <dcterms:modified xsi:type="dcterms:W3CDTF">2025-02-07T12:21:00Z</dcterms:modified>
  <cp:revision>51</cp:revision>
  <dc:subject/>
  <dc:title>Всероссийская Конференция «Академические жуковские чтения 2014»</dc:title>
</cp:coreProperties>
</file>